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-ЧИКСКОГО СЕЛЬСОВЕТ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инадцатой сессии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31.03.2017г.                                                                              № 7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х-Чик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в администрации Верх-Чикского сельсов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упорядочения оплаты труда работников, замещающих должности, не являющиеся должностями муниципальной службы органов местного самоуправления в администрации Верх-Чикского сельсовета Ордынского района Новосибирской области, Совет депутатов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РЕШИЛ: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твердить прилагаемое Положение</w:t>
      </w:r>
      <w:r>
        <w:rPr/>
        <w:t xml:space="preserve"> </w:t>
      </w:r>
      <w:r>
        <w:rPr>
          <w:sz w:val="28"/>
          <w:szCs w:val="28"/>
        </w:rPr>
        <w:t>об оплате труда работников, замещающих должности, не являющиеся должностями муниципальной службы органов местного самоуправления в администрации Верх-Чикского сельсовета Ордынского района Новосибирской области.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sz w:val="28"/>
          <w:szCs w:val="28"/>
        </w:rPr>
        <w:t>2. Оплату труда работников, замещающих должности, не являющиеся должностями муниципальной службы органов местного самоуправления в администрации Верх-Чикского сельсовета производить в пределах фонда оплаты труда, установленного на текущий финансовый год.</w:t>
      </w:r>
    </w:p>
    <w:p>
      <w:pPr>
        <w:pStyle w:val="2"/>
        <w:spacing w:lineRule="auto" w:line="24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оплата труда рабочих профессий в органах местного самоуправления в администрации Верх-Чикского сельсовета осуществляется в соответствии с утвержденной Главой Верх-Чикского сельсовета системой оплаты труда работников муниципального образования, финансируемого из местного бюджета в пределах фонда оплаты труда,  установленного на текущий год, и определяется в трудовом договоре.</w:t>
      </w:r>
    </w:p>
    <w:p>
      <w:pPr>
        <w:pStyle w:val="2"/>
        <w:spacing w:lineRule="auto" w:line="24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22-й сессии Совета депутатов Верх-Чикского сельсовета № 6 от 18.02.2013г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Style w:val="BodyTextIndentChar"/>
          <w:rFonts w:cs="Times New Roman" w:ascii="Times New Roman" w:hAnsi="Times New Roman"/>
          <w:sz w:val="28"/>
          <w:szCs w:val="28"/>
        </w:rPr>
        <w:t>5. Настоящее решение вступает в силу с момента принятия и распространяет свое действие на правоотношения, возникшие с 1 января 2017 г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убликовать настоящее решение в периодическом печатном издании  «Верх-Чикский вестник» и на официальном сайте администрации Верх-Чикского сельсовета Ордын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-Чикского 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Г.А.Жарик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Верх-Чик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овета Орды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 Г.А.Жариков </w:t>
            </w:r>
          </w:p>
        </w:tc>
      </w:tr>
    </w:tbl>
    <w:p>
      <w:pPr>
        <w:pStyle w:val="2"/>
        <w:spacing w:lineRule="auto" w:line="24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ТВЕРЖДЕНО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ешением сессии Совета депутатов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ерх-Чикского сельсовета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От 31.03.2017г. № 7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работников, замещающих должности, не являющиеся должностями муниципальной службы органов местного самоуправления в администрации Верх-Чикского сельсовета</w:t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</w:rPr>
        <w:t>Ордынского района Новосибирской области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 Общие положения.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. Оплата труда работников, замещающих должности, не являющиеся должностями муниципальной службы органов местного самоуправления в муниципальном образовании Верх-Чикского сельсовета состоит из месячного должностного оклада (далее-должностной оклад), а так же из месячных и иных дополнительных выплат.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.2. Работникам устанавливаются следующие дополнительные выплаты: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за сложность, напряженность, высокие достижения в труде и специальный режим работы;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 ежемесячная надбавка к должностному окладу за выслугу лет;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;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мии по результатам работы;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ая выплата при предоставлении ежегодного оплачиваемого отпуска и материальная помощь.</w:t>
      </w:r>
    </w:p>
    <w:p>
      <w:pPr>
        <w:pStyle w:val="ConsNonformat"/>
        <w:widowControl/>
        <w:ind w:left="360" w:righ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3. На денежное вознаграждение и иные выплаты начисляется районный коэффициент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татья 2. </w:t>
      </w:r>
      <w:r>
        <w:rPr>
          <w:rFonts w:cs="Times New Roman" w:ascii="Times New Roman" w:hAnsi="Times New Roman"/>
          <w:b/>
          <w:bCs/>
          <w:sz w:val="28"/>
          <w:szCs w:val="28"/>
        </w:rPr>
        <w:t>Размеры должностных окладов работников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5577"/>
      </w:tblGrid>
      <w:tr>
        <w:trPr>
          <w:trHeight w:val="410" w:hRule="atLeast"/>
          <w:cantSplit w:val="true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именование должности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мер должностного оклада в органах местного самоуправления Верх-Чикского сельсовета, руб.</w:t>
            </w:r>
          </w:p>
        </w:tc>
      </w:tr>
      <w:tr>
        <w:trPr>
          <w:cantSplit w:val="true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работник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157,09</w:t>
            </w:r>
          </w:p>
        </w:tc>
      </w:tr>
      <w:tr>
        <w:trPr>
          <w:cantSplit w:val="true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ВУС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53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95,92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3. Дополнительные выплаты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Ежемесячная надбавка за сложность, напряженность, высокие достижения в труде и специальный режим работы устанавливается в размере до 100 процентов должностного оклада. При этом учитывается специфика  работы, особые  условия  труда,   влияющие на его сложность 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яженность,</w:t>
      </w:r>
      <w:r>
        <w:rPr>
          <w:rFonts w:cs="Times New Roman" w:ascii="Times New Roman" w:hAnsi="Times New Roman"/>
          <w:spacing w:val="-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 же качественный уровень исполнения работникам своих должностных обязанносте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кретный размер и порядок выплаты указанной надбавки определяется Главой администрации Верх-Чикского сельсовета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3.2. Ежемесячная надбавка за выслугу лет устанавливается в следующих размерах</w:t>
      </w:r>
      <w:r>
        <w:rPr/>
        <w:t>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3312"/>
      </w:tblGrid>
      <w:tr>
        <w:trPr>
          <w:trHeight w:val="390" w:hRule="atLeast"/>
          <w:cantSplit w:val="true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таж работы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 должностного оклада</w:t>
            </w:r>
          </w:p>
        </w:tc>
      </w:tr>
      <w:tr>
        <w:trPr>
          <w:trHeight w:val="255" w:hRule="atLeast"/>
          <w:cantSplit w:val="true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т 3 до 8 ле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т 8 до 13 ле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т 13 до 18 ле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т 18 до 23 ле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т 23 ле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3. В стаж работы для выплаты ежемесячной надбавки за выслугу лет включаются периоды работы на должностях в органах самоуправления. При этом учитываются периоды работы, ранее засчитанные в установленном порядке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новным документом 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плата ежемесячной надбавки за выслугу лет производится с месяца, в котором наступило право назначения или изменения размера данной надбавки.</w:t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4. Ежемесячная процентная надбавка к должностному окладу за работу со  сведениями, составляющими государственную тайну, устанавливается в соответствии с постановлением Правительства РФ от 18.09.2006г. № 573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3.5.  Ежемесячное денежное поощрение устанавливается в размере до одного должностного оклада в соответствии с Положением </w:t>
      </w:r>
      <w:r>
        <w:rPr>
          <w:rFonts w:cs="Times New Roman" w:ascii="Times New Roman" w:hAnsi="Times New Roman"/>
          <w:sz w:val="28"/>
          <w:szCs w:val="28"/>
        </w:rPr>
        <w:t>о порядке выплаты ежемесячных премий, премий за выполнение особо важных  и сложных заданий,  ежемесячной надбавки к должностному окладу за особые условия муниципальной службы, материальной помощи  и единовременных выплат муниципальным служащим, работникам, замещающим должности, не являющиеся  должностями муниципальной службы  в органе местного самоуправления, водителям по транспортному обеспечению  деятельности  органа  местного самоуправления, младшему обслуживающему персоналу по обеспечению деятельности  органов местного самоуправления Верх-Чикского сельсовета, утвержденным распоряжением Главы администрации Верх-Чикского сельсовета №6 от 28.01.2008года (далее – Положение о премировании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6. Премирование работников осуществляется по результатам работы за календарный период года (месяц, квартал, год). Премия выплачивается в  процентах от должностного   оклада и максимальными размерами для конкретного работника не ограничиваетс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Порядок выплаты премии по результатам работы определяется Главой администрации  Верх-Чикского сельсовета в соответствии с Положением о премирован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7. Работникам производится единовременная выплата при предоставлении ежегодного оплачиваемого отпуска в размере двух должностных окладов в соответствии с Положением о премирован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8. Материальная помощь работникам выплачивается за счет средств фонда оплаты труда в порядке, определяемом Главой администрации Верх-Чикского сельсовета в соответствии с Положением о премирован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Фонд оплаты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 формировании фонда оплаты труда работников сверх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й надбавки за сложность, напряженность, высокие достижения в труде и специальный режим работы и ежемесячной процентной надбавки к должностному окладу за работу со сведениями, составляющими государственную тайну – в размере 10 должностных окладов;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 ежемесячной надбавки к должностному окладу за выслугу лет – в размере 2 должностных окладов;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мий по результатам работы – в размере 5 должностных окладов;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го денежного поощрения – в размере 12 должностных окладов;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ой выплаты при предоставлении ежегодного оплачиваемого отпуска – в размере 2 должностных окладов;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й помощи – в размере 2 должностных окладов.</w:t>
      </w:r>
    </w:p>
    <w:p>
      <w:pPr>
        <w:pStyle w:val="TextBodyIndent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4.2. Фонд оплаты труда работников формируется за счет средств, предусмотренных пунктом 4.1. настоящего Положения, а так же за счет средств:</w:t>
      </w:r>
    </w:p>
    <w:p>
      <w:pPr>
        <w:pStyle w:val="TextBodyIndent"/>
        <w:spacing w:before="0" w:after="0"/>
        <w:ind w:left="284" w:firstLine="76"/>
        <w:jc w:val="both"/>
        <w:rPr>
          <w:sz w:val="28"/>
          <w:szCs w:val="28"/>
        </w:rPr>
      </w:pPr>
      <w:r>
        <w:rPr>
          <w:sz w:val="28"/>
          <w:szCs w:val="28"/>
        </w:rPr>
        <w:t>- на выплату районного коэффициента;</w:t>
      </w:r>
    </w:p>
    <w:p>
      <w:pPr>
        <w:pStyle w:val="TextBodyIndent"/>
        <w:spacing w:before="0" w:after="0"/>
        <w:ind w:left="284" w:firstLine="76"/>
        <w:jc w:val="both"/>
        <w:rPr>
          <w:sz w:val="28"/>
          <w:szCs w:val="28"/>
        </w:rPr>
      </w:pPr>
      <w:r>
        <w:rPr>
          <w:sz w:val="28"/>
          <w:szCs w:val="28"/>
        </w:rPr>
        <w:t>- на иные выплаты, предусмотренные федеральными законами, нормативными правовыми актами 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5. Заключительные полож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Конкретный размер должностных окладов работников устанавливается Главой администрации Верх-Чикского сельсове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Увеличение (индексация) размеров должностных окладов работников производится одновременно при увеличении (индексации) окладов денежного содержания муниципальных служащих Верх-Чикского сельсовета в соответствии с  законом Новосибирской области об областном бюджете Новосибирской области и бюджета муниципального образования Верх-Чикского сельсовета на соответствующий год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sz w:val="24"/>
      <w:szCs w:val="24"/>
      <w:lang w:val="ru-RU" w:bidi="ar-SA"/>
    </w:rPr>
  </w:style>
  <w:style w:type="character" w:styleId="BodyTextIndentChar">
    <w:name w:val="Body Text Indent Char"/>
    <w:basedOn w:val="Style14"/>
    <w:qFormat/>
    <w:rPr>
      <w:sz w:val="24"/>
      <w:szCs w:val="24"/>
      <w:lang w:val="ru-RU" w:bidi="ar-SA"/>
    </w:rPr>
  </w:style>
  <w:style w:type="character" w:styleId="BodyTextChar">
    <w:name w:val="Body Text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6:07:00Z</dcterms:created>
  <dc:creator>Ольга</dc:creator>
  <dc:description/>
  <cp:keywords/>
  <dc:language>en-US</dc:language>
  <cp:lastModifiedBy>Ольга</cp:lastModifiedBy>
  <cp:lastPrinted>2017-04-12T19:43:00Z</cp:lastPrinted>
  <dcterms:modified xsi:type="dcterms:W3CDTF">2017-04-12T12:44:00Z</dcterms:modified>
  <cp:revision>5</cp:revision>
  <dc:subject/>
  <dc:title/>
</cp:coreProperties>
</file>